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426" w:right="0" w:hanging="0"/>
        <w:jc w:val="both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20</w:t>
      </w:r>
      <w:r>
        <w:rPr>
          <w:b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одель пациен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тадии заболевания: </w:t>
      </w:r>
      <w:r>
        <w:rPr/>
        <w:t>люб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2 уровень, кардиологический профиль коек</w:t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л пациента:</w:t>
        <w:tab/>
      </w:r>
      <w:r>
        <w:rPr/>
        <w:t>оба пол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hanging="0"/>
        <w:jc w:val="both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9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I48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Фибрилляция и трепетание предсерд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фибрилляции и трепетания предсерд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 вен нижних конеч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фибрилляцией и трепетанием предсердий в течении 9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предоставл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ое наблюдение врачом-реаниматолог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оцедуры сестринского ухода за больным с сердечно-сосудистым заболева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2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а мочи (Измерение диуре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развернутый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Лабораторный контроль  за терапией прямыми антикоагулянтам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3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</w:t>
            </w:r>
            <w:r>
              <w:rPr>
                <w:sz w:val="20"/>
                <w:szCs w:val="20"/>
                <w:lang w:val="en-US"/>
              </w:rPr>
              <w:t>bsAg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5.  Немедикаментозные методы профилактики, лечения и реабилитаци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9.10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физкультура при заболеваниях сердца и перика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6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фибрилляцией и трепетанием предсердий из расчета среднего срока госпитализации 9 суток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94"/>
        <w:gridCol w:w="1518"/>
        <w:gridCol w:w="1242"/>
        <w:gridCol w:w="1378"/>
      </w:tblGrid>
      <w:tr>
        <w:trPr>
          <w:tblHeader w:val="true"/>
          <w:trHeight w:val="316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эмульсия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итрофенилдиэтиламинопентилбензамид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д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6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6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6:00Z</dcterms:created>
  <dc:creator>user_2</dc:creator>
  <dc:description/>
  <cp:keywords/>
  <dc:language>en-US</dc:language>
  <cp:lastModifiedBy>Таньшик</cp:lastModifiedBy>
  <dcterms:modified xsi:type="dcterms:W3CDTF">2010-08-18T05:02:00Z</dcterms:modified>
  <cp:revision>17</cp:revision>
  <dc:subject/>
  <dc:title>Утвержден</dc:title>
</cp:coreProperties>
</file>